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bidi w:val="0"/>
        <w:spacing w:before="0" w:after="420"/>
        <w:jc w:val="left"/>
        <w:rPr>
          <w:rFonts w:ascii="Arial" w:hAnsi="Arial" w:cs="Arial"/>
          <w:sz w:val="32"/>
        </w:rPr>
      </w:pPr>
      <w:r>
        <w:rPr>
          <w:rFonts w:cs="Arial Bold" w:ascii="Arial Bold" w:hAnsi="Arial Bold"/>
          <w:color w:val="000F7F"/>
          <w:sz w:val="64"/>
        </w:rPr>
        <w:t>Mary's Boy Child</w:t>
      </w:r>
    </w:p>
    <w:p>
      <w:pPr>
        <w:pStyle w:val="FreeForm"/>
        <w:bidi w:val="0"/>
        <w:spacing w:before="0" w:after="32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ng time ago in Bethlehem, so the Holy Bible says,</w:t>
        <w:br/>
        <w:t>Mary's boy child Jesus Christ, was born on Christmas Day.</w:t>
        <w:br/>
        <w:br/>
        <w:t>Hark, now hear the angels sing, a king was born today,</w:t>
        <w:br/>
        <w:t>And man will live for evermore, because of Christmas Day.</w:t>
        <w:br/>
        <w:t>Mary's boy child Jesus Christ, was born on Christmas Day.</w:t>
        <w:br/>
        <w:br/>
        <w:t>While shepherds watch their flocks by night,</w:t>
        <w:br/>
        <w:t>they see a bright new shining star,</w:t>
        <w:br/>
        <w:t>they hear a choir sing a song, the music seemed to come from afar.</w:t>
        <w:br/>
        <w:br/>
        <w:t>Hark, now hear the angels sing, a king was born today,</w:t>
        <w:br/>
        <w:t xml:space="preserve">And man will live for evermore, because of Christmas Day. </w:t>
        <w:br/>
        <w:br/>
        <w:t>Trumpets sound and angels sing, listen to what they say,</w:t>
        <w:br/>
        <w:t>that man will live for evermore, because of Christmas Day</w:t>
      </w:r>
    </w:p>
    <w:p>
      <w:pPr>
        <w:pStyle w:val="FreeForm"/>
        <w:bidi w:val="0"/>
        <w:spacing w:before="0" w:after="32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eeForm"/>
        <w:bidi w:val="0"/>
        <w:spacing w:before="0" w:after="32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br/>
        <w:t>O man will live for evermore, because of Christmas Day</w:t>
      </w:r>
    </w:p>
    <w:p>
      <w:pPr>
        <w:pStyle w:val="FreeForm"/>
        <w:bidi w:val="0"/>
        <w:spacing w:before="0" w:after="32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22:33:00Z</dcterms:created>
  <dc:creator>Substitute Teacher</dc:creator>
  <dc:description/>
  <dc:language>en-US</dc:language>
  <cp:lastModifiedBy>Substitute Teacher</cp:lastModifiedBy>
  <dcterms:modified xsi:type="dcterms:W3CDTF">2015-12-11T22:43:00Z</dcterms:modified>
  <cp:revision>3</cp:revision>
  <dc:subject/>
  <dc:title>Deck the Halls</dc:title>
</cp:coreProperties>
</file>